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  <w:gridCol w:w="239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3520</wp:posOffset>
                      </wp:positionV>
                      <wp:extent cx="6336665" cy="1239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6665" cy="1239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6"/>
                                    <w:gridCol w:w="3480"/>
                                    <w:gridCol w:w="3073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3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РАССМОТР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заседании МО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--»-----2018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токол №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ководитель МО----------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Цмиханова У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СОГЛАСОВА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--»------2018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ротокол МО  №--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меститель директора по УВР-------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дрисова Н.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иректор МКОУ НСО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------------- Б.А.Ягибе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--»---------------2018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95pt;height:97.6pt;mso-wrap-distance-left:0pt;mso-wrap-distance-right:9pt;mso-wrap-distance-top:0pt;mso-wrap-distance-bottom:0pt;margin-top:-1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6"/>
                              <w:gridCol w:w="3480"/>
                              <w:gridCol w:w="3073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МО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Цмиханова У.М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-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МО  №-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дрисова Н.И.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КОУ Н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 Б.А.Ягибе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-----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5445</wp:posOffset>
                </wp:positionV>
                <wp:extent cx="5940425" cy="7016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right="40" w:hanging="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КАЛЕНДАРНО-ТЕМАТИЧЕСК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>ПЛАНИР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>ПО ЛЕЗГИНСКОМУ ЯЗЫК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>Для 3  КЛАСС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4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/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b/>
                                <w:sz w:val="40"/>
                                <w:szCs w:val="30"/>
                                <w:lang w:bidi="ru-RU"/>
                              </w:rPr>
                              <w:t>На 2018-2019 уч.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b/>
                                <w:b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>Составила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>учитель нач. классов МКОУ «НСОШ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82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  <w:t>с. Касумкен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30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30"/>
                                <w:szCs w:val="3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2.5pt;mso-wrap-distance-left:9pt;mso-wrap-distance-right:9pt;mso-wrap-distance-top:0pt;mso-wrap-distance-bottom:0pt;margin-top:30.3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right="40" w:hanging="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КАЛЕНДАРНО-ТЕМАТИЧЕСКО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            </w:t>
                      </w: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>ПЛАНИРОВАНИЕ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</w:t>
                      </w: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>ПО ЛЕЗГИНСКОМУ ЯЗЫКУ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            </w:t>
                      </w: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>Для 3  КЛАСС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4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/>
                      </w:pP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 xml:space="preserve">               </w:t>
                      </w:r>
                      <w:r>
                        <w:rPr>
                          <w:rFonts w:eastAsia="Sylfaen" w:cs="Sylfaen" w:ascii="Sylfaen" w:hAnsi="Sylfaen"/>
                          <w:b/>
                          <w:sz w:val="40"/>
                          <w:szCs w:val="30"/>
                          <w:lang w:bidi="ru-RU"/>
                        </w:rPr>
                        <w:t>На 2018-2019 уч.г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b/>
                          <w:b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 xml:space="preserve">                                       </w:t>
                      </w: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>Составила 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 xml:space="preserve">                                </w:t>
                      </w: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>учитель нач. классов МКОУ «НСОШ»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 xml:space="preserve">                                  </w:t>
                      </w: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82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 xml:space="preserve">                                   </w:t>
                      </w: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  <w:t>с. Касумкент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30"/>
                          <w:szCs w:val="30"/>
                          <w:lang w:bidi="ru-RU"/>
                        </w:rPr>
                      </w:pPr>
                      <w:r>
                        <w:rPr>
                          <w:rFonts w:eastAsia="Sylfaen" w:cs="Sylfaen" w:ascii="Sylfaen" w:hAnsi="Sylfaen"/>
                          <w:sz w:val="30"/>
                          <w:szCs w:val="30"/>
                          <w:lang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 xml:space="preserve">Календарно- тематическое  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</w:t>
      </w:r>
      <w:r>
        <w:rPr>
          <w:b/>
          <w:sz w:val="52"/>
          <w:szCs w:val="52"/>
        </w:rPr>
        <w:t>планировани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</w:t>
      </w:r>
      <w:r>
        <w:rPr>
          <w:b/>
          <w:sz w:val="52"/>
          <w:szCs w:val="52"/>
        </w:rPr>
        <w:t>по родному языку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3 класс на 2018-2019 уч. год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3876040"/>
            <wp:effectExtent l="0" t="0" r="0" b="0"/>
            <wp:docPr id="3" name="O3_DSLrRS-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3_DSLrRS-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000000"/>
          <w:sz w:val="36"/>
          <w:szCs w:val="28"/>
        </w:rPr>
        <w:t xml:space="preserve">                   </w:t>
      </w:r>
      <w:r>
        <w:rPr>
          <w:rFonts w:cs="Book Antiqua" w:ascii="Book Antiqua" w:hAnsi="Book Antiqua"/>
          <w:b/>
          <w:color w:val="000000"/>
          <w:sz w:val="36"/>
          <w:szCs w:val="28"/>
        </w:rPr>
        <w:t>3-класс патал рабочая программа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36"/>
          <w:szCs w:val="28"/>
        </w:rPr>
      </w:pPr>
      <w:r>
        <w:rPr>
          <w:rFonts w:cs="Book Antiqua" w:ascii="Book Antiqua" w:hAnsi="Book Antiqua"/>
          <w:b/>
          <w:color w:val="000000"/>
          <w:sz w:val="36"/>
          <w:szCs w:val="28"/>
        </w:rPr>
        <w:t>(Гьафтеда 1 сят . Вири 34 сят)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  <w:color w:val="000000"/>
          <w:sz w:val="36"/>
          <w:szCs w:val="28"/>
        </w:rPr>
        <w:t>Фонетика , грамматика, дуьз кхьин ва ч1ал гегьеншарун.</w:t>
      </w:r>
    </w:p>
    <w:p>
      <w:pPr>
        <w:pStyle w:val="Normal"/>
        <w:ind w:left="360" w:hanging="0"/>
        <w:rPr>
          <w:rFonts w:ascii="Book Antiqua" w:hAnsi="Book Antiqua" w:eastAsia="Book Antiqua" w:cs="Book Antiqua"/>
          <w:b/>
          <w:b/>
          <w:color w:val="000000"/>
          <w:sz w:val="36"/>
          <w:szCs w:val="28"/>
        </w:rPr>
      </w:pPr>
      <w:r>
        <w:rPr>
          <w:rFonts w:eastAsia="Book Antiqua" w:cs="Book Antiqua" w:ascii="Book Antiqua" w:hAnsi="Book Antiqua"/>
          <w:b/>
          <w:color w:val="000000"/>
          <w:sz w:val="36"/>
          <w:szCs w:val="28"/>
        </w:rPr>
        <w:t xml:space="preserve">                       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1.Кхьинин темати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есер ва гьарфар (3 сят).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Сесерикайни гьарфарикай ва слогрикай к1елайбур тикрарун*. Вилик жергедин ва кьулухъ жергедин сесер. Гафара ачух сесерин дуьзгуьнвал (вак – </w:t>
      </w:r>
      <w:r>
        <w:rPr>
          <w:rFonts w:cs="Book Antiqua" w:ascii="Book Antiqua" w:hAnsi="Book Antiqua"/>
          <w:color w:val="000000"/>
          <w:sz w:val="28"/>
          <w:szCs w:val="28"/>
          <w:lang w:eastAsia="en-US"/>
        </w:rPr>
        <w:t xml:space="preserve">вак1ар, </w:t>
      </w:r>
      <w:r>
        <w:rPr>
          <w:rFonts w:cs="Book Antiqua" w:ascii="Book Antiqua" w:hAnsi="Book Antiqua"/>
          <w:color w:val="000000"/>
          <w:sz w:val="28"/>
          <w:szCs w:val="28"/>
        </w:rPr>
        <w:t>сим - симер, гьуд - гьутар, кьуьд - хъуьт1ер, сят - сятер). Гаф дегиш хьайила, ударение алай слогдилай вилик квай слогда авай дибдин зайиф жезвай ачух сесер хуьдай ва хуьн тийидай гафар дуьз кхьин. Словардикай мснфят къачун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Гаф. Гафунин туьк1уьр хьун (4 сят).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Диб ва эхир, дувул, суффикс, префикс. Гафунай дувул, префикс ва эхир чара аву</w:t>
        <w:softHyphen/>
        <w:t>нин регьят дуьшуыпар. Са дувулдин гафар жагьуриз алакьун. Суффиксринни префиксрин куьмекдалди ц1ийи гафар туьк1уьрун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Ч1алан паяр</w:t>
      </w:r>
      <w:r>
        <w:rPr>
          <w:rFonts w:cs="Book Antiqua" w:ascii="Book Antiqua" w:hAnsi="Book Antiqua"/>
          <w:color w:val="000000"/>
          <w:sz w:val="28"/>
          <w:szCs w:val="28"/>
        </w:rPr>
        <w:t>.        Существительнидикай, прилагательнидикай ва глаголдикай умуми малумат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уществительное (4 сят).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Существительнидин метлеб. Су- ществительнидин суалар. Умуми ва хас т1варар (умуми малумат). Хас т!варарин кьиле ч1ехи гьарф. Существительнияр кьадарриз дегиш хьун. Гзафвилин кьадардин эхирар (-ар, -ер, -яр)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рилаг ательное (2 сят).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рилагательнийрин мана-метлеб ва абуруз къведай суалар. Прилагательнийрин теквилин ва гзаф</w:t>
        <w:softHyphen/>
        <w:t>вилин кьадар. Прилагательнийрин эхирар дуьз кхьин. Дувулда ачух уь авай прилагательнийрин эхирда кьвед лагьай слогдани уь кхьин (шуьк!уь, гуьт(уь)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Глагол (5 сят).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Глаголдикай сад ва кьвед лагьай классра к1елайди тикрарун. Глаголдии метлеб ва адаз къведай суалар. Глаголдин вахтар: гилан вахт, шштай вахт, къвезмай вахт. Абур дуьз кхьин.</w:t>
      </w:r>
    </w:p>
    <w:p>
      <w:pPr>
        <w:pStyle w:val="Normal"/>
        <w:rPr>
          <w:rFonts w:ascii="Book Antiqua" w:hAnsi="Book Antiqua" w:eastAsia="Book Antiqua" w:cs="Book Antiqua"/>
          <w:color w:val="000000"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Гафарин винел к1 валах</w:t>
      </w:r>
      <w:r>
        <w:rPr>
          <w:rFonts w:cs="Book Antiqua" w:ascii="Book Antiqua" w:hAnsi="Book Antiqua"/>
          <w:b/>
          <w:color w:val="000000"/>
          <w:sz w:val="28"/>
          <w:szCs w:val="28"/>
          <w:vertAlign w:val="superscript"/>
        </w:rPr>
        <w:t>1</w:t>
      </w:r>
      <w:r>
        <w:rPr>
          <w:rFonts w:cs="Book Antiqua" w:ascii="Book Antiqua" w:hAnsi="Book Antiqua"/>
          <w:color w:val="000000"/>
          <w:sz w:val="28"/>
          <w:szCs w:val="28"/>
        </w:rPr>
        <w:t>. Манализ мукьва ва акси гафар жа- гьуруи. Фикир лугьуи пагал манадин жигьетдай кутугай гафар ишлсмишун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редложение (4 сят).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Алакъалу ибара (гафарин жуьтер). Суалрин куьмекдалди алакъалу ибарада ва предложенила га</w:t>
        <w:softHyphen/>
        <w:t>фарин арада алакъа. II редл ожеии дикай умуми малумат. Хабардин, суалдин ва буйругъдин предложенияр. Эвер гунин пред</w:t>
        <w:softHyphen/>
        <w:t>ложение. И жуьрейрин предложенияр туьк1уьрун.</w:t>
      </w:r>
    </w:p>
    <w:p>
      <w:pPr>
        <w:pStyle w:val="Normal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Предложенидин кьилин членар: подлежащее ва сказуемое. Предложенидин кьвед лагьай дережадин членар (чеб-чпивай ча</w:t>
        <w:softHyphen/>
        <w:t>ра тавуна).</w:t>
      </w:r>
    </w:p>
    <w:p>
      <w:pPr>
        <w:pStyle w:val="Normal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30"/>
        <w:ind w:left="220" w:right="360" w:firstLine="48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  <w:lang w:bidi="ru-RU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30"/>
        <w:ind w:right="360" w:hanging="0"/>
        <w:jc w:val="both"/>
        <w:rPr>
          <w:b/>
          <w:b/>
          <w:bCs/>
          <w:color w:val="000000"/>
          <w:lang w:bidi="ru-RU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2.АЯЛРИН ЧИРВИЛЕРНИ АЛАКЬУНАР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3-класс куьтягьзавай аялриз чир хьун лазим я: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гафунин паяр: дувул, эхир, суффикс, префикс, диб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ч!алан паяр: существительное, прилагательное, глагол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предложенидин членар: кьилин (подлежащее ва сказуемое) ва кьвед лагьай дережадин..</w:t>
      </w:r>
    </w:p>
    <w:p>
      <w:pPr>
        <w:pStyle w:val="Normal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color w:val="000000"/>
          <w:sz w:val="26"/>
          <w:szCs w:val="26"/>
        </w:rPr>
        <w:t>Аялрилай алакьун лазим я: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гуьрчег хат’аралди чин къачуна ва диктовкадалди (40-50 гаф) к1елаи орфограммаяр квай текст савадлудаказ кхьиз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фонетикадиз талукь разбор ийиз: гафар слогриз пайиз, ачух ва ачух тушир сесер жагьурна, ударение къвезвай слогар тайинариз, гафуна сесерин ва гьарфарин кьадар тайинариз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туьк1уьр хьун из килигна гафар (дувул, суффикс, префикс, эхир чара ийиз) разбор ийиз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ч!алан паяр чара ийиз ва абурун грамматикадиз талукь лишанар (кьадар, падеж, вахт) тайинариз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предложенида гафарин арада алакъаяр тайинариз ва ала</w:t>
        <w:softHyphen/>
        <w:t>къалу ибараяр (гафарин жуьтер) чара ийиз;</w:t>
      </w:r>
    </w:p>
    <w:p>
      <w:pPr>
        <w:pStyle w:val="Normal"/>
        <w:ind w:left="426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- предложение членриз (кьилин ва кьвед лагьай дережадин членар жагьурун, суалрин куьмекдалди абурун арада алакъаяр тайинарун) разбор ийиз;</w:t>
      </w:r>
    </w:p>
    <w:p>
      <w:pPr>
        <w:pStyle w:val="Normal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- вирида санал туьк!уьрнавай пландай 50-60 гаф авай текстинай изложение ва сочинение кхь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Календарно- тематическое планир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1134"/>
        <w:gridCol w:w="958"/>
      </w:tblGrid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</w:tc>
      </w:tr>
      <w:tr>
        <w:trPr>
          <w:trHeight w:val="138" w:hRule="atLeast"/>
        </w:trPr>
        <w:tc>
          <w:tcPr>
            <w:tcW w:w="101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28"/>
              </w:rPr>
              <w:t xml:space="preserve">                                    </w:t>
            </w:r>
            <w:r>
              <w:rPr>
                <w:b/>
                <w:sz w:val="36"/>
                <w:szCs w:val="28"/>
                <w:lang w:val="en-US"/>
              </w:rPr>
              <w:t xml:space="preserve">I - </w:t>
            </w:r>
            <w:r>
              <w:rPr>
                <w:b/>
                <w:sz w:val="36"/>
                <w:szCs w:val="28"/>
              </w:rPr>
              <w:t>четверт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– классда грамм. к/елай тикр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ик ва кьулухъ жергедин ачух сес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ьахьунин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а ачух сесерин дуьзгуь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ин дибра ачух сесер дуьз кхь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 туьк/уьр хьун. Гафарин диб ва эх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1ал гегьеншарун.Шикилдин винел к1ва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ьва гафар. Гафарин дув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 Префикс. Префиксрин куьмекдалди ц/ийи гафар туьк/уьру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</w:tr>
      <w:tr>
        <w:trPr>
          <w:trHeight w:val="77" w:hRule="atLeast"/>
        </w:trPr>
        <w:tc>
          <w:tcPr>
            <w:tcW w:w="101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</w:rPr>
              <w:t xml:space="preserve">                                 </w:t>
            </w:r>
            <w:r>
              <w:rPr>
                <w:b/>
                <w:sz w:val="36"/>
                <w:lang w:val="en-US"/>
              </w:rPr>
              <w:t>II</w:t>
            </w:r>
            <w:r>
              <w:rPr>
                <w:b/>
                <w:sz w:val="36"/>
              </w:rPr>
              <w:t>-четверть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ин маналу паяр дуьз кхьи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. "Тама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дувулдин гафар жагъуру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/алан па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ийрин мана-метл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 т/вар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уми т/вар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ияр кьадарриз дегиш хьу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зафвилин кьадарда эхирдиз </w:t>
            </w:r>
            <w:r>
              <w:rPr>
                <w:b/>
                <w:sz w:val="28"/>
                <w:szCs w:val="28"/>
              </w:rPr>
              <w:t xml:space="preserve">–ар,ер,яр </w:t>
            </w:r>
            <w:r>
              <w:rPr>
                <w:sz w:val="28"/>
                <w:szCs w:val="28"/>
              </w:rPr>
              <w:t xml:space="preserve"> къведай 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2</w:t>
            </w:r>
          </w:p>
        </w:tc>
      </w:tr>
      <w:tr>
        <w:trPr>
          <w:trHeight w:val="338" w:hRule="atLeast"/>
        </w:trPr>
        <w:tc>
          <w:tcPr>
            <w:tcW w:w="101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  <w:lang w:val="en-US"/>
              </w:rPr>
              <w:t>III</w:t>
            </w:r>
            <w:r>
              <w:rPr>
                <w:b/>
                <w:sz w:val="36"/>
              </w:rPr>
              <w:t>-четверть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лан к1валахар»-шикилдин винел к1вала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кьадарар арадал къведайла сесер дегиш хьу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килдин винел к1валах 57-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ийрин мана-метлеб. Прилагательнийрин теквилин ва гзафвилин кьад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8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агательнияр арадиз атун. Прилаг. Гзафвилин кьадарда 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хвена кхь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. Глаголдин вахт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8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дин вахатарин эхирар дуьз кхь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9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дикай к/елайбур тикрару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2</w:t>
            </w:r>
          </w:p>
        </w:tc>
      </w:tr>
      <w:tr>
        <w:trPr>
          <w:trHeight w:val="169" w:hRule="atLeast"/>
        </w:trPr>
        <w:tc>
          <w:tcPr>
            <w:tcW w:w="101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  <w:lang w:val="en-US"/>
              </w:rPr>
              <w:t>IV</w:t>
            </w:r>
            <w:r>
              <w:rPr>
                <w:b/>
                <w:sz w:val="36"/>
              </w:rPr>
              <w:t>-четверть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ра. Алакъалу ибараря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6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рин жуьреяр. Хабардин предложение. Суалдин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дин кьилин членар. Сказуемое. Подлежащ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-124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403-упр 132-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ьвед лагьай дережадин член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исан къене к/елайбур тикрару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9:00Z</dcterms:created>
  <dc:creator>ADMIN</dc:creator>
  <dc:description/>
  <cp:keywords/>
  <dc:language>en-US</dc:language>
  <cp:lastModifiedBy>Админка</cp:lastModifiedBy>
  <cp:lastPrinted>2018-10-25T10:10:00Z</cp:lastPrinted>
  <dcterms:modified xsi:type="dcterms:W3CDTF">2018-10-25T06:11:00Z</dcterms:modified>
  <cp:revision>22</cp:revision>
  <dc:subject/>
  <dc:title/>
</cp:coreProperties>
</file>